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4932"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                                         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widowControl/>
        <w:ind w:left="5652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 Роговского сельского поселения Тимашевского района</w:t>
      </w:r>
    </w:p>
    <w:p>
      <w:pPr>
        <w:pStyle w:val="ConsPlusNormal"/>
        <w:widowControl/>
        <w:ind w:left="565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№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416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Роговского сельского поселения Тимашевского район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 на 2021-2023  годы</w:t>
      </w:r>
    </w:p>
    <w:tbl>
      <w:tblPr>
        <w:tblW w:w="98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9"/>
      </w:tblGrid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2 категории администрации Роговского сельского поселения Тимашевского района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Роговского сельского поселения Тимашевского района; МКУ «ФРУ» Роговского сельского поселения Тимашевского райо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реализация потенциала молодежи в интересах Роговского сельского поселени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патриотического, культурно-духовного и нравственного воспитания молодеж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ддержка  талантливой молодеж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вовлечение молодежи  в социальную практику и ее информирование в создании условий для формирования здорового образа жизни; 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илактика асоциальных явл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ктивное включение молодежи в социально-экономическую, политическую и культурную жизнь обществ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молодых людей, участвующих, в мероприятиях, направленных на гражданское и патриотическое воспитание, на повышение общественно-политической активности молодежи, духовно-нравственное развитие детей и молодежи, участвующих в  мероприятиях  творческой и интеллектуальной направленности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детских дворовых площадок по месту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не предусмотрен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2021-2023 годы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30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за счет средств бюджета Роговского сельского поселения  Тимашевского района составляет – 300,00 тысяч рублей, 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>2021 год -10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2 год -100,00 тысяч рублей;</w:t>
            </w:r>
          </w:p>
          <w:p>
            <w:pPr>
              <w:pStyle w:val="Normal"/>
              <w:jc w:val="both"/>
              <w:rPr/>
            </w:pPr>
            <w:r>
              <w:rPr/>
              <w:t>2023 год -100,00 тысяч рублей.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   </w:t>
            </w:r>
          </w:p>
        </w:tc>
        <w:tc>
          <w:tcPr>
            <w:tcW w:w="6309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администрации Роговского сельского поселения Тимашевского района </w:t>
            </w:r>
          </w:p>
        </w:tc>
      </w:tr>
    </w:tbl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uppressAutoHyphens w:val="true"/>
        <w:spacing w:before="0" w:after="0"/>
        <w:ind w:left="360" w:hanging="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государственная молодежная политика представляет собой совокупность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общества и государства, следовательно, на социально-экономическое и культурное развитие России, обеспечение ее конкурентоспособности и укрепление национальной безопасност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говском сельском поселении проживает 2056 молодых человека, на учете в отделе по делам несовершеннолетних состоит 4 подростков, что подтверждает наличие проблемы, требующей комплексного подхода решения текущих вопросов и проблем молодых граждан, проживающих на территории  поселения.</w:t>
      </w:r>
      <w:r>
        <w:rPr/>
        <w:t xml:space="preserve"> </w:t>
      </w:r>
      <w:r>
        <w:rPr>
          <w:sz w:val="28"/>
          <w:szCs w:val="28"/>
        </w:rPr>
        <w:t>Фактом является то, что с</w:t>
      </w:r>
      <w:r>
        <w:rPr>
          <w:sz w:val="28"/>
          <w:szCs w:val="28"/>
          <w:shd w:fill="FFFFFF" w:val="clear"/>
        </w:rPr>
        <w:t>оциальная незадействованность провоцирует развитие антисоциального поведения. Также</w:t>
      </w:r>
      <w:r>
        <w:rPr>
          <w:color w:val="000000"/>
          <w:sz w:val="28"/>
          <w:szCs w:val="28"/>
        </w:rPr>
        <w:t xml:space="preserve"> проблемой привлечения молодежи  для участия в мероприятиях является, отсутствие в поселении предприятий, что влечет за собой отток молодежи трудоспособного возраст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тегические цели молодежной политики в поселении направлены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ом российском обществе, когда для большинства граждан приоритетом стало накопление материальных благ, семья перестала полноценно выполнять воспитательные функции, что привело к формированию у молодежи неопределенных стереотипов, отсутствию выраженной жизненной пози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От позиции молодежи в общественно-политической жизни, ее уверенности в завтрашнем дне и активности будет зависеть темп продвижения России, Краснодарского края, муниципального образования Тимашевский район и Роговского сельского поселения по пути демократических преобразований. 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программно-целевого метода решения проблемы позволяет рассматривать саму молодежь в качестве целевой группы Программы. Таким образом, молодежь, выступая в качестве субъекта Программы, также становится и активным ее участником на всех этапах реализа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именение программно-целевого метода в решении ряда вопросов позволит: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беспечить адресность, последовательность, преемственность и контроль инвестирования бюджетных средств в сферу молодежной политики;</w:t>
      </w:r>
    </w:p>
    <w:p>
      <w:pPr>
        <w:pStyle w:val="Style15"/>
        <w:spacing w:before="0" w:after="0"/>
        <w:ind w:firstLine="720"/>
        <w:jc w:val="both"/>
        <w:rPr>
          <w:b/>
          <w:b/>
        </w:rPr>
      </w:pPr>
      <w:r>
        <w:rPr>
          <w:sz w:val="28"/>
          <w:szCs w:val="28"/>
        </w:rPr>
        <w:t>установить конкретные показатели, достигаемые на различных этапах реализации Программы и осуществлять контроль их достижения.</w:t>
      </w:r>
    </w:p>
    <w:p>
      <w:pPr>
        <w:pStyle w:val="Normal"/>
        <w:keepNext w:val="true"/>
        <w:jc w:val="center"/>
        <w:rPr/>
      </w:pPr>
      <w:r>
        <w:rPr>
          <w:b/>
        </w:rPr>
        <w:t>2. Цели, задачи и целевые показатели, сроки  и этапы реализации муниципальной программы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 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естороннее развитие потенциала молодежи, что в свою очередь должно способствовать социальному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экономическому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культурному развитию Роговского сельского поселения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ля достижения цели Программы необходима реализация задач следующих направлений молодежной политики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ажданское и патриотическое воспитание, творческое и интеллектуальное развитие молодежи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безнадзорности и правонарушений несовершеннолетних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филактика экстремистской деятельности в молодежной среде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здорового образа жизни молодежи поселения;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онное и методическое обеспечение реализации молодежной политик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рок реализации муниципальной программы - 2021 - 2023 годы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реализации мероприятий Программы будет производиться по целевым показателям, используемым для контроля за ходом выполнения Программы, представленным в приложении № 1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3.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не реализуются подпрограммы, ведомственные целевые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реализуются основные мероприят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ное мероприятие № 1: «</w:t>
      </w:r>
      <w:r>
        <w:rPr>
          <w:bCs/>
          <w:color w:val="000000"/>
        </w:rPr>
        <w:t>Гражданское и патриотическое воспитание, творческое, интеллектуальное развитие молодых граждан»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ое мероприятие предусматривает реализацию задач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ю патриотического, культурно-духовного и нравственного воспитания молодежи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е  талантливой молодежи, включение ее в социально-экономическую, политическую, культурную жизнь. Вовлечение молодежи  в социальную практику и  профилактику асоциальных явлений. Мероприятия по первичной профилактике наркомании, профилактике безнадзорности и правонарушений в молодежной среде. Так же в рамках реализации мероприятия планируется приобретение кубков, призов, грамот на проведение мероприятий и для обеспечения деятельности пяти подростково-молодежных дворовых площадок.</w:t>
      </w:r>
    </w:p>
    <w:p>
      <w:pPr>
        <w:pStyle w:val="Normal"/>
        <w:ind w:firstLine="708"/>
        <w:jc w:val="both"/>
        <w:rPr/>
      </w:pPr>
      <w:r>
        <w:rPr/>
        <w:t>Мероприятия программы по основным направлениям, объемы и источники их финансирования приведены в приложении № 2 к Программ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nformat"/>
        <w:widowControl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ConsPlusNonformat"/>
        <w:widowControl/>
        <w:ind w:firstLine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основных  мероприятий муниципальной программы «Молодежь поселения» на 2021-2023 годы является бюджет поселения. </w:t>
      </w:r>
    </w:p>
    <w:p>
      <w:pPr>
        <w:pStyle w:val="Normal"/>
        <w:ind w:firstLine="720"/>
        <w:jc w:val="both"/>
        <w:rPr/>
      </w:pPr>
      <w:r>
        <w:rPr/>
        <w:t>Объемы финансирования определяются с учетом средств, предусмотренных в бюджете на эти цели.</w:t>
      </w:r>
    </w:p>
    <w:p>
      <w:pPr>
        <w:pStyle w:val="Normal"/>
        <w:keepNext w:val="true"/>
        <w:jc w:val="center"/>
        <w:rPr/>
      </w:pPr>
      <w:r>
        <w:rPr>
          <w:bCs/>
        </w:rPr>
        <w:t>Предполагаемые объемы и источники финансирования муниципальной программы «</w:t>
      </w:r>
      <w:r>
        <w:rPr/>
        <w:t>Молодежь поселения»</w:t>
      </w:r>
      <w:r>
        <w:rPr>
          <w:bCs/>
        </w:rPr>
        <w:t xml:space="preserve"> на 2021 – 2023 годы:</w:t>
      </w:r>
    </w:p>
    <w:p>
      <w:pPr>
        <w:pStyle w:val="Normal"/>
        <w:keepNext w:val="true"/>
        <w:jc w:val="center"/>
        <w:rPr>
          <w:bCs/>
        </w:rPr>
      </w:pPr>
      <w:r>
        <w:rPr>
          <w:bCs/>
        </w:rPr>
      </w:r>
    </w:p>
    <w:tbl>
      <w:tblPr>
        <w:tblW w:w="933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04"/>
        <w:gridCol w:w="3351"/>
        <w:gridCol w:w="1070"/>
        <w:gridCol w:w="1073"/>
        <w:gridCol w:w="983"/>
        <w:gridCol w:w="1031"/>
        <w:gridCol w:w="1123"/>
      </w:tblGrid>
      <w:tr>
        <w:trPr/>
        <w:tc>
          <w:tcPr>
            <w:tcW w:w="7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./п.</w:t>
            </w:r>
          </w:p>
        </w:tc>
        <w:tc>
          <w:tcPr>
            <w:tcW w:w="3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280" w:after="119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роприятия</w:t>
            </w:r>
          </w:p>
        </w:tc>
        <w:tc>
          <w:tcPr>
            <w:tcW w:w="10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.</w:t>
            </w:r>
          </w:p>
        </w:tc>
        <w:tc>
          <w:tcPr>
            <w:tcW w:w="9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.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.</w:t>
            </w:r>
          </w:p>
        </w:tc>
        <w:tc>
          <w:tcPr>
            <w:tcW w:w="1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</w:tr>
      <w:tr>
        <w:trPr>
          <w:trHeight w:val="873" w:hRule="atLeast"/>
        </w:trPr>
        <w:tc>
          <w:tcPr>
            <w:tcW w:w="7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5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культурных программ, мероприятий и конкурсов для молодежи сельского поселения</w:t>
            </w:r>
          </w:p>
        </w:tc>
        <w:tc>
          <w:tcPr>
            <w:tcW w:w="107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07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03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12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300,0</w:t>
            </w:r>
          </w:p>
        </w:tc>
      </w:tr>
    </w:tbl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Основного мероприятия № 1 «Реализация мероприятий по развитию молодежи поселения» планируемые расходы составят 300,0 тыс.руб. По годам реализации 2021 год – 100,0 тыс.руб., 2022 год – 100,0 тыс.руб., 2023 год – 100,0 тыс.руб., данные денежные средства предусмотрены на  приобретение кубков, призов, грамот для проведения мероприятий. Приобретение информационных стендов для  размещения на подростково-молодежных дворовых площадках.</w:t>
      </w:r>
    </w:p>
    <w:p>
      <w:pPr>
        <w:pStyle w:val="Normal"/>
        <w:tabs>
          <w:tab w:val="clear" w:pos="708"/>
          <w:tab w:val="left" w:pos="284" w:leader="none"/>
          <w:tab w:val="left" w:pos="71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5. Методика оценки эффективности реализации муниципальной программы</w:t>
      </w:r>
    </w:p>
    <w:p>
      <w:pPr>
        <w:pStyle w:val="Normal"/>
        <w:shd w:fill="FFFFFF" w:val="clear"/>
        <w:ind w:firstLine="555"/>
        <w:jc w:val="both"/>
        <w:rPr/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Роговского сельского поселения Тимашевского района от  31 июля 2015 года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</w:rPr>
        <w:t xml:space="preserve">  Роговского сельского поселения Тимашевского района</w:t>
      </w:r>
      <w:r>
        <w:rPr>
          <w:bCs/>
        </w:rPr>
        <w:t>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</w:rPr>
        <w:t>6. Механизм реализации муниципальной программы и контроль за ее выполнением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Текущее управление муниципальной программой осуществляет ее координатор, который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 для осуществления контроля за выполнением муниципальной программы, устанавливает сроки их предоставления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 (доклад о ходе реализации муниципальной программы)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Роговского сельского поселения Тимашевского района в сети «Интернет» в разделе «Муниципальные программы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муниципальной программы, который содержит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ыполненных мероприятий муниципальной программы с указанием объемов и источников финансирования и непосредственных результатов выполнения муниципальной программы (приложение № 9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яснительную записку о ходе реализации мероприятий муниципальной программы, в случае неисполнения – анализ причин несвоевременного выполнения программных мероприятий.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shd w:fill="FFFFFF" w:val="clear"/>
        </w:rPr>
        <w:tab/>
        <w:t xml:space="preserve">Ежеквартальный отчет о </w:t>
      </w:r>
      <w:r>
        <w:rPr/>
        <w:t xml:space="preserve"> реализации муниципальной программы согласовывается с заместителем главы Роговского сельского поселения Тимашевского района, курирующим данную муниципальную программу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ab/>
        <w:t>Годовой отчет о реализации муниципальной программы должен содержать пояснительную записку, в которой указываются общая характеристика выполнения муниципальной программы за отчетный год, общий объем фактически произведенных расходов, всего и в том числе по источникам финансирования, сведения о соответствии фактических показателей целевым индикаторам, установленным при утверждении муниципальной программы, информацию о ходе и полноте выполнения программных мероприятий. По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, в том числе годовой отчет о реализации муниципальной программы, согласованный в обязательном порядке с  муниципальным казенным учреждением «Финансово-расчетное учреждение», направляется координатором Программы для ознакомления заместителю главы Роговского сельского поселения Тимашевского района, осуществляющему контроль исполнения муниципальной программы (далее – Заместитель главы)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довой  отчет о реализации муниципальной программы и доклад о ходе реализации муниципальной программы направляются координатором программы главному специалисту администрации Роговского сельского поселения Тимашевского района до 15 февраля года, следующего за отчетным годом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и муниципальной программы в пределах своей компетенции ежегодно,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о ходе реализации муниципальной программы должен содержать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их объемах финансирования муниципальной программы в целом и по каждому  мероприятию, включенных в основные мероприятия в разрезе источников финансирования и главных распорядителей средств местного бюджета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едения о фактическом выполнении мероприятий, включенных в основные мероприятия с указанием причин их невыполнения или неполного выполнения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у эффективности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расхождений между плановыми и фактическими значениями объемов финансирования 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униципальной программе, срок реализации которой завершился в отчетном году, координатор муниципальной программы представляет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 Роговского сельского поселения Тимашевского района ежегодно, в срок до 15 марта года, следующего за отчетным, готовит сводную информацию о ходе реализации муниципальных программ за отчетный период с учетом результатов оценки эффективности муниципальных программ  по итогам их исполнения за отчетны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указанной сводной информации и докладов  о ходе реализации муниципальных программ, представленных координаторами муниципальных программ, составляется сводный годовой доклад о ходе реализации муниципальных программ, который содержит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жированный перечень муниципальных программ по значению их эффективности, рассчитанной в соответствии с методикой оценки эффективности реализации муниципальной программы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основных результатах реализации муниципальных программ за отчетный 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 степени соответствия установленных и достигнутых целевых показателей муниципальных программ за отчетный период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ведения об исполнении расходных обязательств Роговского сельского поселения Тимашевского района, софинансирование  которых осуществляется  из краевого бюджета  в рамках реализации государственных программ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необходимости – предложения  об изменении форм и методов  управления  реализацией муниципальной программы, о прекращении или об изменении, начиная с очередного финансового года, ра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дный годовой доклад о ходе реализации муниципальных программ направляется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е Роговского сельского поселения Тимашевского района для ознакомл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муниципальное казенное учреждение «Финансово-расчетное учреждение» для использования при подготовке отчетного доклада об исполнении местного бюджета за отчетный финансовый год.  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мероприятия муниципальной программы (основного мероприятия) координатор муниципальной программы,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 (в случае, если мероприятие не предполагает финансирование за счет средств местного бюджета)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ает муниципальные контракты в установленном законодательством порядке согласно Федеральному Закону от 1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 (основного мероприятия), а также осуществляет иные полномочия, установленные муниципальной программой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зультативность, адресность и целевой характер использования бюджетных средств в соответствии с утвержденными ему ассигнованиями и лимитами бюджетных обязательств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предоставление субсидий, субвенций и иных межбюджетных трансфертов, а также иных субсидий и бюджетных инвестиций в установленном порядке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бюджетным законодательством Российской Федерации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еализацию мероприятия и проводит анализ его выполнения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 отчетность координатору муниципальной программы, о результатах выполнения мероприятия (основного мероприятия)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76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меститель главы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Т.Г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логжанина</w:t>
      </w:r>
    </w:p>
    <w:p>
      <w:pPr>
        <w:pStyle w:val="Heade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Гипертекстовая ссылка"/>
    <w:basedOn w:val="Style12"/>
    <w:qFormat/>
    <w:rPr>
      <w:rFonts w:cs="Times New Roman"/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rFonts w:ascii="Calibri" w:hAnsi="Calibri" w:eastAsia="Calibri" w:cs="Calibri"/>
      <w:sz w:val="22"/>
      <w:szCs w:val="22"/>
      <w:lang w:val="en-US"/>
    </w:rPr>
  </w:style>
  <w:style w:type="character" w:styleId="Style14">
    <w:name w:val="Верхний колонтитул Знак"/>
    <w:basedOn w:val="Style12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student/ekonomicheskaya-teoriya/ekonomicheskoe-razvitie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27:00Z</dcterms:created>
  <dc:creator>Customer</dc:creator>
  <dc:description/>
  <cp:keywords/>
  <dc:language>en-US</dc:language>
  <cp:lastModifiedBy>Smishka</cp:lastModifiedBy>
  <cp:lastPrinted>2019-01-17T09:11:00Z</cp:lastPrinted>
  <dcterms:modified xsi:type="dcterms:W3CDTF">2020-12-15T11:39:00Z</dcterms:modified>
  <cp:revision>33</cp:revision>
  <dc:subject/>
  <dc:title/>
</cp:coreProperties>
</file>